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nday, May 03,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Te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here it is Monday and I am late again.   Once again I have a terrific excu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Yesterday, I drove down to Port Burwell to where the McConnell’s settled in the early 1830’s to find a graveyard that my Dad had photographed for me in the late 70’s.   It showed a headstone of Joseph McConnell who was your 4</w:t>
      </w:r>
      <w:r>
        <w:rPr>
          <w:rFonts w:cs="Arial" w:ascii="Arial" w:hAnsi="Arial"/>
          <w:sz w:val="24"/>
          <w:vertAlign w:val="superscript"/>
        </w:rPr>
        <w:t>th</w:t>
      </w:r>
      <w:r>
        <w:rPr>
          <w:rFonts w:cs="Arial" w:ascii="Arial" w:hAnsi="Arial"/>
          <w:sz w:val="24"/>
        </w:rPr>
        <w:t xml:space="preserve"> great grandfather on the Rogers side of the family.   Well after a few back and forths, I finally found the place and was able to get some interesting info off of the stones.  There were quite a few others that I couldn’t read and I plan to get some charcoal and big pieces of paper and go down and do tracings of the faces to try and decipher what is on them.  It will give me a little more information.   It was interesting since the area was called “Lakeview” and is on the maps of Ontario but since I didn’t have a map and did not want to buy one on Sunday, I asked a whole bunch of people and no one knew where it was.  At one point I even asked a police person and they did not know even though when I finally found the place it was only three miles from where I had asked her.   I would not want to be in a gunfight in Lakeview and have to tell the police where I was with that kind of respon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 I wrote last Wednesday, I have been suffering from a number of ailments.  I had another “stress attack” on my shoulders and neck and it got so bad that I had to call Mike Salmon on Saturday Morning and ask him to do some work on me.   He couldn’t but Chris Oviatt did and it got me a little on the way to recovery.  In addition, I was suffering from that throat to chest thing I get when tired(or when I return from BC) and it is just now going away.   I hope I will be back to normal in a day or 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be pleased to know that I am going on a split with the missionaries tonight.  I did dodge a bullet of kinds.   Yesterday, when he asked me to go, he said they would be tracting and I went into a cold sweat and started to think of excuses why I couldn’t go.  I am TERRIFIED of going tracting.   It is one thing to visit a stranger and teach but quite another to go cold to a door and say ……!   I don’t think I am ready for it but then maybe you have some words of wisdom on the subject for your “chicken father”.   I will tell you how the lesson we are going to teach go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ent to see a movie on Saturday night and it had an interesting premise.   It was called The Matrix.   The story is based on the assumption that it is some year in the future and a small group of humans has escaped from “the matrix” which is a computer program that controls all human beings and that the humans live in tubs that feed the intelligence that is the matrix.   It was interesting and you can see it when you come home.   Needless to say, the indomitable human spirit triumphs over the big nasty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ant to ask you to reply to a question I have.   In the D&amp;C, there is a section that has the words to a hymn that is to be sung when the millennium starts.   I went to our hymnbook to find it and it is not there and it appears that no one has taken the words and put them to music.   I am planning to try to do that and I would like your opinion as to weather I am nuts or dreaming.   You can find it by using the index and looking for “sing” and find the reference.  It is about half way through.   I would tell you but I don’t have a B of M ( that’s Book of Mormon, not Bank of Montreal) in my office.  Ya ya, I will bring one in tomorr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ent to see the houses that are going to be built on that lot opposite the Church and I am pretty sure that I am going to buy one whether your Mother agrees or not.  They are really nice on Paper and I believe that they will hold their value in the future.  They are in such a great location, close to the park system but in a terrible location so close to the “ghetto” area by the Church.   I believe that that will not affect the prices and am willing to risk it.  It is close to work, the price is right and it is going to be great for your mother if she is called (as I believe she will ) to run the stake genealogy center.   I will keep you po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got an e-mail from Shannon today as I had sent her one about you.   Have you got her address and if you have, WRITE HER A LE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to tell you that I really enjoy your letters.  I am grateful that you write such long ones but remember that I will accept whatever you have time for and if you feel guilty about not having written someone else, please feel free to write them instead of me and I will underst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ll the new bank deal went live today and as expected, the first call this morning was from Newcourt saying that their part of the deal was not ready.  The only file transfer they are responsible for was not working and won’t till later this week.  WHY AM I NOT SURPRISED!!!!!   In any event, as usual, we are going to work around it and they say it will be ready for next wee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am trying to write the first of the quarterly reports to our whiny shareholders(like you) and am having a terrible time trying to find the right words.    I want to say what is happening without sounding too optimistic or pessimistic or whatever without sounding too “down” at the same time.   It is a fine line since I will be hung for whatever is said.  I guess the good part is that Haron’s name will appear on it and maybe he will have to take the heat.   I will send you a copy when I finish and you can tell me if you as a shareholder are pleased with the progress of your company.   The stock continues to hold up well in the $3.00 r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ent in your taxes the other day and it was $2,029 in total.  I forged your signature on the form so you can always claim you are innocent when they come to extradite you for fraud or whatever!   I never did know if the bike worked when it got to you.   Do you have a helmet?   I thought afterwards that I could have put yours in the box.     Based on your last letter, are you watching your weight or is it doing fine with the bik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funny that Kasra is like a loose cannon and then like a little child.  I had an interesting incident the other day.   Kas came in and told me that a friend of his who was a stockbroker in New York ( he believed that anyone from New York must be smarter than any of us) said that we didn’t know what we were doing and that our stock was going to crash because he knew better and that if we didn’t take his advice we would get killed.   He came to me with this and so I phoned our broker guy in Calgary (Victor) and had Kas tell him the same thing he had told me since I had had the same talk with Victor the other day but only on the basis of “what was going to happen in the future”.   Well Kas really made Vic mad because he insinuated that HIS GUY knew what was going on and OUR GUYS, ( Gary Perkins and Vic) did not.    One of Kasra’s problems is that he has not learned to filter information yet and there are probably a million opinions out there and it is necessary to sort through them and draw your own conclusions.   Well anyway, after Vic explained, Kas realized that there was another “informed” opinion other than his friend’s.   In the meantime, his friend had gone out to do some research on OUR GUYS.  When Kas called back later that day, his friend told him that OUR GUYS were among the BEST IN THE COUNTRY and all of a sudden, Kasra was like the little child again.   Drives us nuts because he shoots first and thinks or asks second.   Tends to kill a lot of people unnecessarily.   Onward and upw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I am due to meet the missionaries in a few minutes and will break for this week.   I received your letter replying to my letter of the 13</w:t>
      </w:r>
      <w:r>
        <w:rPr>
          <w:rFonts w:cs="Arial" w:ascii="Arial" w:hAnsi="Arial"/>
          <w:sz w:val="24"/>
          <w:vertAlign w:val="superscript"/>
        </w:rPr>
        <w:t>th</w:t>
      </w:r>
      <w:r>
        <w:rPr>
          <w:rFonts w:cs="Arial" w:ascii="Arial" w:hAnsi="Arial"/>
          <w:sz w:val="24"/>
        </w:rPr>
        <w:t>.  I am not sure that you get all of the letters so I will start putting a reference to my last date so you will know if any are missing.  This will become more useful when transfers st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w Tuesday morning and I have a confession to make.   I went with the missionaries last night to visit a guy they had got an address from on the street.  Well it turned out to be a phony address.  So there we were standing there wondering what to do next.   The missionary, Elder Garrett, asked if I would TRACT.   I couldn’t do it.   But I did make a commitment that I would before he leaves this area.   Maybe you could give me the advice I asked for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other thing I wasn’t sure I should mention but since you are my son I will.   I think Lisa likes you!   One of the members of our ward was at a young single adult dance and she was overheard talking to someone and showing your picture to them.   Cool.   Don’t tell her I told you if you think it will embarrass 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ll I am going to try to get some work done.  I am suffering from spring fever and with the weather 75 and sunny and beautiful, work is the farthest thing from my mind.   I am having real trouble concentr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 the way, it is Section 84 of the D&amp;C for that so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ill write again next week and let you know about the continuing saga of Terence William Rogers, sup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6:12:00Z</dcterms:created>
  <dc:creator>Terry Rogers</dc:creator>
  <dc:description/>
  <dc:language>en-US</dc:language>
  <cp:lastModifiedBy>Administrator</cp:lastModifiedBy>
  <cp:lastPrinted>1999-04-13T14:11:00Z</cp:lastPrinted>
  <dcterms:modified xsi:type="dcterms:W3CDTF">1999-05-07T06:12:00Z</dcterms:modified>
  <cp:revision>2</cp:revision>
  <dc:subject/>
  <dc:title>T</dc:title>
</cp:coreProperties>
</file>